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6.08.17) 03-06.621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Железногорск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47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70 км.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3838"/>
        <w:gridCol w:w="5649"/>
      </w:tblGrid>
      <w:tr>
        <w:trPr>
          <w:trHeight w:val="57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С г. Железногорск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урская область, г. Железногорск, ул. Мира, 60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С г. Железногорск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урская область, г. Железногорск, ул. Никитина, 2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С п. Кромы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рловская обл., п. Кромы, ул. 25-го Октября, д. 1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Орел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рловская обл., г. Орёл, ул. Автовокзальная, д. 1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С г. Мценск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рловская обл., г. Мценск, ул. Тургенева, д. 192 а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С г. Плавск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Тульская область, г. Плавск, ул. Коммунаров, д. 76а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Щекино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Тульская область, г. Щекино, ул. Советская, д. 12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Тула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Тульская область, г. Тула, пр-т Ленина, д. 94</w:t>
            </w:r>
          </w:p>
        </w:tc>
      </w:tr>
      <w:tr>
        <w:trPr>
          <w:trHeight w:val="30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С "Варшавская"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осква, Каширский проезд, владение 19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10"/>
        <w:gridCol w:w="4813"/>
        <w:gridCol w:w="13"/>
        <w:gridCol w:w="4503"/>
      </w:tblGrid>
      <w:tr>
        <w:trPr>
          <w:trHeight w:val="57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Мира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Железногорск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Никитина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Железногорск</w:t>
            </w:r>
          </w:p>
        </w:tc>
      </w:tr>
      <w:tr>
        <w:trPr>
          <w:trHeight w:val="29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3.</w:t>
            </w:r>
          </w:p>
        </w:tc>
        <w:tc>
          <w:tcPr>
            <w:tcW w:w="4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А-14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ромы</w:t>
            </w:r>
          </w:p>
        </w:tc>
      </w:tr>
      <w:tr>
        <w:trPr>
          <w:trHeight w:val="295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25 Октября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ромы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6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2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Ленина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. Первый воин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-2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Автомагистраль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ценск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рловская улица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ценск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Мира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ценск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Тургенева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ценск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Машиностроителей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ценск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4К-411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-2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орожная улица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. Долматово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7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2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вободная улица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г.т. Черн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-2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. Поповк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-2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еническая улица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Плавск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Коммунаров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Плавск</w:t>
            </w:r>
          </w:p>
        </w:tc>
      </w:tr>
      <w:tr>
        <w:trPr>
          <w:trHeight w:val="2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Плавск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-2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гистральная улица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. Лукино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-2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гистральная улица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. Карамышево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-2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Щёкино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31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рловское шоссе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рловское шоссе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бережная улица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Щёкинское шоссе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9 Мая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Смидович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9 Мая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алужское шоссе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41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2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имферопольское шоссе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4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аршавское шоссе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3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оменский проезд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6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7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тарокаширское шоссе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8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аширский проезд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813"/>
        <w:gridCol w:w="4516"/>
      </w:tblGrid>
      <w:tr>
        <w:trPr>
          <w:trHeight w:val="56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01"/>
        <w:gridCol w:w="1739"/>
        <w:gridCol w:w="1670"/>
        <w:gridCol w:w="1404"/>
        <w:gridCol w:w="2135"/>
      </w:tblGrid>
      <w:tr>
        <w:trPr>
          <w:trHeight w:val="306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8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,6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5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559"/>
        <w:gridCol w:w="1560"/>
        <w:gridCol w:w="1558"/>
        <w:gridCol w:w="1419"/>
        <w:gridCol w:w="1558"/>
        <w:gridCol w:w="1984"/>
      </w:tblGrid>
      <w:tr>
        <w:trPr>
          <w:trHeight w:val="30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3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1: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1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7: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6: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5: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4:4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3:4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2: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03: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2:2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09: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</w:rPr>
  </w:style>
  <w:style w:type="character" w:styleId="FontStyle21">
    <w:name w:val="Font Style21"/>
    <w:basedOn w:val="DefaultParagraphFont"/>
    <w:qFormat/>
    <w:rPr>
      <w:rFonts w:ascii="Cambria" w:hAnsi="Cambria" w:eastAsia="Times New Roman" w:cs="Cambria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b/>
      <w:bCs/>
      <w:i/>
      <w:iCs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b/>
      <w:bCs/>
      <w:i/>
      <w:iCs/>
      <w:spacing w:val="-20"/>
      <w:sz w:val="56"/>
      <w:szCs w:val="5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1</Characters>
  <CharactersWithSpaces>2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16:00Z</dcterms:created>
  <dc:creator/>
  <dc:description/>
  <dc:language>en-US</dc:language>
  <cp:lastModifiedBy/>
  <dcterms:modified xsi:type="dcterms:W3CDTF">2017-08-24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